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178394962"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826732319"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499330305"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165613843"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2080615334"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2079522637"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92203507"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